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7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1-3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1-3 лет) ( 10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с чесн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3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5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5,3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0,7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3-7 лет) ( 10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с чесн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4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7,0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9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8,1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1-3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7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3-7 лет) ( 59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2,4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2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7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7T02:55:00Z</dcterms:modified>
  <cp:revision>3</cp:revision>
  <dc:subject/>
  <dc:title/>
</cp:coreProperties>
</file>